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2"/>
        </w:rPr>
      </w:pPr>
      <w:r>
        <w:rPr>
          <w:rFonts w:cs="Arial" w:ascii="Arial" w:hAnsi="Arial"/>
          <w:b/>
          <w:bCs/>
          <w:color w:val="000000"/>
          <w:sz w:val="32"/>
        </w:rPr>
        <w:t>The Great Counterfeiting Plot</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8"/>
        </w:rPr>
      </w:pPr>
      <w:r>
        <w:rPr>
          <w:rFonts w:cs="Arial" w:ascii="Arial" w:hAnsi="Arial"/>
          <w:color w:val="000000"/>
          <w:sz w:val="28"/>
        </w:rPr>
        <w:t>Several years ago, a public television production told the story of a German plot to flood Britain with high-quality counterfeit money during World War II.  The plan was to infuse large quantities of the counterfeit currency into England and then to reveal its worthlessness.   The goal was to undermine confidence in the British pound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rinting plates for the British £5 note were produced with the help of skilled engravers who were imprisoned in Germany.  A goodly quantity of those notes was printed; they were judged to be indistinguishable from the real thing!  To test that judgment, it was decided to trying passing some of the notes in banks across England.</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An English-speaking German spy (Schultz) was parachuted into England by night with a suitcase full of used-looking counterfeit currency.  He and other spies (already living in England) were to take the notes to banks throughout the country.  The film shows Schultz jumping from a plane with a suitcase that is said to contain £5 million of the counterfeit  £5 not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The counterfeiting story is true.  However, there is a significant and obvious technical flaw in the television version.  What is it?</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5-MB</w:t>
    </w:r>
  </w:p>
  <w:p>
    <w:pPr>
      <w:pStyle w:val="Footer"/>
      <w:jc w:val="right"/>
      <w:rPr/>
    </w:pPr>
    <w:r>
      <w:rPr>
        <w:rFonts w:cs="Arial" w:ascii="Arial" w:hAnsi="Arial"/>
        <w:sz w:val="18"/>
      </w:rPr>
      <w:t xml:space="preserve">The Great Counterfeiting Plot: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35:00Z</dcterms:created>
  <dc:creator>Robert Kansky</dc:creator>
  <dc:description/>
  <dc:language>en-US</dc:language>
  <cp:lastModifiedBy>Robert Kansky</cp:lastModifiedBy>
  <dcterms:modified xsi:type="dcterms:W3CDTF">2004-05-18T17:52:00Z</dcterms:modified>
  <cp:revision>3</cp:revision>
  <dc:subject/>
  <dc:title>The Great Counterfeiting Plot</dc:title>
</cp:coreProperties>
</file>