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as of Triangles – A Clannish Affair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267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352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440" w:right="1440" w:gutter="0" w:header="0" w:top="1296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7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A Clannish Affair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4:00Z</dcterms:created>
  <dc:creator>Research Partime</dc:creator>
  <dc:description/>
  <dc:language>en-US</dc:language>
  <cp:lastModifiedBy>Robert Kansky</cp:lastModifiedBy>
  <cp:lastPrinted>2004-04-28T14:07:00Z</cp:lastPrinted>
  <dcterms:modified xsi:type="dcterms:W3CDTF">2004-05-18T18:14:00Z</dcterms:modified>
  <cp:revision>2</cp:revision>
  <dc:subject/>
  <dc:title>Areas of Triangles:  A Family Affair</dc:title>
</cp:coreProperties>
</file>